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IGHBORHOOD EVENING NEW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e of the older boys had done a t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one of the younger girls and he got caught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maybe four o’clock it’s after schoo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re they’re doing it it’s in a c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ts out back behind her folks garag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up on blocks her Dad’s a car mechan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at her Mother sees she comes out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beat a pair of rugs you know the ki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people call them throw rugs what she s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one left foot and maybe a hint of he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obbing around inside the car’s backse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 does not realize til she gets clo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is her daughter’s shoeless foot she s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icking up out of that cushioned se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oes not need to get a closer l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know what they are doing that older bo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r sweet child daughter child chil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Feb 22, 1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9:00Z</dcterms:created>
  <dc:creator>Karlann Coughlin</dc:creator>
  <dc:description/>
  <dc:language>en-US</dc:language>
  <cp:lastModifiedBy>Karlann Coughlin</cp:lastModifiedBy>
  <dcterms:modified xsi:type="dcterms:W3CDTF">2011-07-14T04:50:00Z</dcterms:modified>
  <cp:revision>1</cp:revision>
  <dc:subject/>
  <dc:title>NEIGHBORHOOD EVENING NEWS</dc:title>
</cp:coreProperties>
</file>